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DSTART TURBO-286 CD SYSTEM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ab/>
        <w:tab/>
        <w:tab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word text processor</w:t>
        <w:tab/>
        <w:tab/>
        <w:tab/>
        <w:tab/>
        <w:tab/>
        <w:t>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sc</w:t>
        <w:tab/>
        <w:tab/>
        <w:tab/>
        <w:tab/>
        <w:tab/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  <w:tab/>
        <w:tab/>
        <w:tab/>
        <w:tab/>
        <w:tab/>
        <w:tab/>
        <w:tab/>
        <w:t>4.10.71889 DATE 09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 (HeadStart only)</w:t>
        <w:tab/>
        <w:tab/>
        <w:tab/>
        <w:tab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Basic</w:t>
        <w:tab/>
        <w:tab/>
        <w:tab/>
        <w:tab/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</w:t>
        <w:tab/>
        <w:tab/>
        <w:tab/>
        <w:tab/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Guide Optical Edition (WGE Publishing Inc.)</w:t>
        <w:tab/>
        <w:tab/>
        <w:t>Summer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ase</w:t>
        <w:tab/>
        <w:tab/>
        <w:tab/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Optimize</w:t>
        <w:tab/>
        <w:tab/>
        <w:tab/>
        <w:tab/>
        <w:tab/>
        <w:tab/>
        <w:t>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Recovery</w:t>
        <w:tab/>
        <w:tab/>
        <w:tab/>
        <w:tab/>
        <w:tab/>
        <w:tab/>
        <w:t>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ook</w:t>
        <w:tab/>
        <w:tab/>
        <w:tab/>
        <w:tab/>
        <w:tab/>
        <w:tab/>
        <w:t>5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</w:t>
        <w:tab/>
        <w:tab/>
        <w:tab/>
        <w:tab/>
        <w:tab/>
        <w:tab/>
        <w:tab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ier's New Electronic Encyclopedia</w:t>
        <w:tab/>
        <w:tab/>
        <w:tab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tart Turbo-286 menus</w:t>
        <w:tab/>
        <w:tab/>
        <w:tab/>
        <w:tab/>
        <w:t>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Environment (env &amp; pthot under start)</w:t>
        <w:tab/>
        <w:tab/>
        <w:t>5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Line II</w:t>
        <w:tab/>
        <w:tab/>
        <w:tab/>
        <w:tab/>
        <w:tab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  <w:tab/>
        <w:tab/>
        <w:tab/>
        <w:tab/>
        <w:tab/>
        <w:tab/>
        <w:tab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Bookshelf</w:t>
        <w:tab/>
        <w:tab/>
        <w:tab/>
        <w:tab/>
        <w:tab/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Small Business Consultant</w:t>
        <w:tab/>
        <w:tab/>
        <w:tab/>
        <w:tab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Stat Pack</w:t>
        <w:tab/>
        <w:tab/>
        <w:tab/>
        <w:tab/>
        <w:tab/>
        <w:tab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  <w:tab/>
        <w:tab/>
        <w:tab/>
        <w:tab/>
        <w:tab/>
        <w:tab/>
        <w:tab/>
        <w:t>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D player (Mike Duffy)</w:t>
        <w:tab/>
        <w:tab/>
        <w:tab/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Manager</w:t>
        <w:tab/>
        <w:tab/>
        <w:tab/>
        <w:tab/>
        <w:tab/>
        <w:tab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lobe</w:t>
        <w:tab/>
        <w:tab/>
        <w:tab/>
        <w:tab/>
        <w:tab/>
        <w:tab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Logo (Harvard Associates)</w:t>
        <w:tab/>
        <w:tab/>
        <w:tab/>
        <w:tab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3D graphics (VGA &amp; Office Manager cfg)</w:t>
        <w:tab/>
        <w:t>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It! (Vendex, Timeworks, GST Holdings Ltd.)</w:t>
        <w:tab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(Spinnaker Software Corp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</w:t>
        <w:tab/>
        <w:tab/>
        <w:tab/>
        <w:tab/>
        <w:tab/>
        <w:tab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/WA2 hard disk exerciser (Western Digital WD1002)</w:t>
        <w:tab/>
        <w:t>S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</w:t>
        <w:tab/>
        <w:tab/>
        <w:tab/>
        <w:tab/>
        <w:tab/>
        <w:tab/>
        <w:tab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 (mouse compatible)</w:t>
        <w:tab/>
        <w:tab/>
        <w:tab/>
        <w:tab/>
        <w:t>3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